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TRATEGIES TEACHERS OF CONTENT CAN USE TO ASSESS WHAT STUDENTS HAVE LEARNE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700"/>
        <w:gridCol w:w="28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OURCES OF IN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PR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CON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Teacher Observation grids</w:t>
            </w:r>
          </w:p>
          <w:p>
            <w:pPr>
              <w:pStyle w:val="Textoindependiente2"/>
              <w:rPr/>
            </w:pPr>
            <w:r>
              <w:rPr/>
              <w:t>(for attitude/interaction/class work…)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ecking lists</w:t>
            </w:r>
          </w:p>
          <w:p>
            <w:pPr>
              <w:pStyle w:val="Textoindependiente2"/>
              <w:rPr/>
            </w:pPr>
            <w:r>
              <w:rPr/>
              <w:t>(for performance tasks, projectwork, oral presentations… student log books/notebooks…)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ubrics</w:t>
            </w:r>
          </w:p>
          <w:p>
            <w:pPr>
              <w:pStyle w:val="Textoindependiente2"/>
              <w:rPr/>
            </w:pPr>
            <w:r>
              <w:rPr/>
              <w:t>(for performance tasks, projectwork, oral presentations… student log books/notebooks…)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udent self-assessment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sts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acher-student interviews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rtfolios of student work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…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8"/>
        </w:rPr>
      </w:pPr>
      <w:r>
        <w:rPr>
          <w:sz w:val="28"/>
        </w:rPr>
        <w:t>TESTING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EST FORMAT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PR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CON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s act out their knowledge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s draw a picture to show what they know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agrams, pictures, maps, which students complete or label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stin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art completion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ind map completion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rue, false, don’t know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write false sentences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ultiple choice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xt Completion (fill-in the gaps) (word bank could be provided)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nd the odd-one-out and explain wh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tchin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mmar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ssay questions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oblem solvin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i/>
      <w:i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8:28:00Z</dcterms:created>
  <dc:creator>ir015257aa</dc:creator>
  <dc:description/>
  <dc:language>en-US</dc:language>
  <cp:lastModifiedBy>ir015257aa</cp:lastModifiedBy>
  <cp:lastPrinted>2003-11-14T13:25:00Z</cp:lastPrinted>
  <dcterms:modified xsi:type="dcterms:W3CDTF">2005-12-19T08:36:00Z</dcterms:modified>
  <cp:revision>3</cp:revision>
  <dc:subject/>
  <dc:title>STRATEGIES TEACHERS OF CONTENT CAN USE TO ASSESS WHAT STUDENTS HAVE LEARNED</dc:title>
</cp:coreProperties>
</file>